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Subject: Ma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-13970</wp:posOffset>
                </wp:positionV>
                <wp:extent cx="231394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632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ime Frame: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44.35pt;mso-wrap-distance-left:9.05pt;mso-wrap-distance-right:9.05pt;mso-wrap-distance-top:0pt;mso-wrap-distance-bottom:0pt;margin-top:-1.1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ime Frame: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nit:</w:t>
        <w:tab/>
        <w:t>Math Topic 12 Larger Numbers</w:t>
        <w:tab/>
        <w:tab/>
        <w:tab/>
        <w:t xml:space="preserve">Grade Level: </w:t>
      </w:r>
      <w:r>
        <w:rPr>
          <w:sz w:val="28"/>
          <w:szCs w:val="28"/>
          <w:u w:val="single"/>
        </w:rPr>
        <w:t>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-7620</wp:posOffset>
                </wp:positionV>
                <wp:extent cx="4539615" cy="1141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1141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during Understanding/Big Idea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unt to 20 from any given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Model numbers to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how one more or one less of a given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rite whole numbers through 20 in or out of orde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7.45pt;height:89.9pt;mso-wrap-distance-left:9.05pt;mso-wrap-distance-right:9.05pt;mso-wrap-distance-top:0pt;mso-wrap-distance-bottom:0pt;margin-top:-0.6pt;mso-position-vertical-relative:text;margin-left:-1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during Understanding/Big Idea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Count to 20 from any given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Model numbers to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how one more or one less of a given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Write whole numbers through 20 in or out of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9140</wp:posOffset>
                </wp:positionH>
                <wp:positionV relativeFrom="paragraph">
                  <wp:posOffset>81280</wp:posOffset>
                </wp:positionV>
                <wp:extent cx="4926330" cy="1579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579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rformance Objec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1C1PO1 Express whole number 0-20 using connecting multiple represen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1C1PO2 Count forward to 20 and backward from 10 with or without objects using different starting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1C1PO3 Identify numbers which are one more or one l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1C1PO4 Compare and order whole numbers through 20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7.9pt;height:124.4pt;mso-wrap-distance-left:9.05pt;mso-wrap-distance-right:9.05pt;mso-wrap-distance-top:0pt;mso-wrap-distance-bottom:0pt;margin-top:6.4pt;mso-position-vertical-relative:text;margin-left:358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erformance Objec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1C1PO1 Express whole number 0-20 using connecting multiple represent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1C1PO2 Count forward to 20 and backward from 10 with or without objects using different starting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1C1PO3 Identify numbers which are one more or one l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1C1PO4 Compare and order whole numbers through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5415</wp:posOffset>
                </wp:positionH>
                <wp:positionV relativeFrom="paragraph">
                  <wp:posOffset>24765</wp:posOffset>
                </wp:positionV>
                <wp:extent cx="4468495" cy="1153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115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How do we explain something that we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hat do the numbers tell you about sets of objec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hen should you write a number to tell about a set of objec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f I give you a hand full of candy how can you tell and show me how much you ha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85pt;height:90.8pt;mso-wrap-distance-left:9.05pt;mso-wrap-distance-right:9.05pt;mso-wrap-distance-top:0pt;mso-wrap-distance-bottom:0pt;margin-top:1.95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How do we explain something that we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What do the numbers tell you about sets of objec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When should you write a number to tell about a set of objec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If I give you a hand full of candy how can you tell and show me how much you ha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</w:t>
        <w:tab/>
        <w:tab/>
        <w:t xml:space="preserve">      </w:t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0410</wp:posOffset>
                </wp:positionH>
                <wp:positionV relativeFrom="paragraph">
                  <wp:posOffset>40005</wp:posOffset>
                </wp:positionV>
                <wp:extent cx="4923790" cy="1018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ssessment(s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opic 12 Larger Number multiple-choice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Daily Journal ent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enter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kills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0.2pt;mso-wrap-distance-left:9.05pt;mso-wrap-distance-right:9.05pt;mso-wrap-distance-top:0pt;mso-wrap-distance-bottom:0pt;margin-top:3.15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itannic Bold" w:ascii="Britannic Bold" w:hAnsi="Britannic Bold"/>
                          <w:b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</w:rPr>
                        <w:t xml:space="preserve">ssessment(s)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opic 12 Larger Number multiple-choice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Daily Journal entr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enter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kills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3510</wp:posOffset>
                </wp:positionH>
                <wp:positionV relativeFrom="paragraph">
                  <wp:posOffset>7620</wp:posOffset>
                </wp:positionV>
                <wp:extent cx="4466590" cy="32759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27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troduction to Topic 12 Larger Numbers.  Interactive Math Sto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Favorite Th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Introduce Vocabulary p. 211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he Topic Op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isten to and sing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iscovery Education “I Can Count Form 1-20(Websi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uilding Background p.212. What Is It?(Ga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TeacherTube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Counting is fun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ttp://www.teachertube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Focus Skill p213-214.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ounting, Reading, and Writing 11 and 1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Center Activity12-1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lay a gam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Memory Mat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Focus Skill p215-216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ounting, Reading, and Writing 13, 14, and 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enter Activity12-2: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Helping H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ocus Skill 217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18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unting, Reading, and Writing 16 and 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enter Activity 12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Math in Mo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Focus Skill 219-220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ounting, Reading, and Writing 18,19, and 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enter Activities12-4:  Listen and Lea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Smart Board Activities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wo Ten Fr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Smart Board Activities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One More/One L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ciprocal  teaching Activity: Pick a Number, Say It, Write It, Build It, Explain 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Center Activities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Larger Number 20 Frame W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eacherTube: Counting 10-2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57.95pt;mso-wrap-distance-left:9.05pt;mso-wrap-distance-right:9.05pt;mso-wrap-distance-top:0pt;mso-wrap-distance-bottom:0pt;margin-top:0.6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troduction to Topic 12 Larger Numbers.  Interactive Math Sto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Favorite Th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Introduce Vocabulary p. 211.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The Topic Op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isten to and sing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iscovery Education “I Can Count Form 1-20(Websi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Building Background p.212. What Is It?(Ga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TeacherTube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Counting is fun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http://www.teachertube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Focus Skill p213-214. 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Counting, Reading, and Writing 11 and 12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Center Activity12-1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lay a game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Memory Mat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Focus Skill p215-216.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Counting, Reading, and Writing 13, 14, and 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enter Activity12-2: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Helping Ha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Focus Skill 217-</w:t>
                      </w:r>
                      <w:r>
                        <w:rPr>
                          <w:sz w:val="22"/>
                          <w:szCs w:val="22"/>
                        </w:rPr>
                        <w:t xml:space="preserve">218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ounting, Reading, and Writing 16 and 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enter Activity 12-</w:t>
                      </w:r>
                      <w:r>
                        <w:rPr>
                          <w:sz w:val="22"/>
                          <w:szCs w:val="22"/>
                        </w:rPr>
                        <w:t xml:space="preserve">3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Math in Mo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Focus Skill 219-220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Counting, Reading, and Writing 18,19, and 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Center Activities12-4:  Listen and Lea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Smart Board Activities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Two Ten Fr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Smart Board Activities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One More/One L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Reciprocal  teaching Activity: Pick a Number, Say It, Write It, Build It, Explain 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Center Activities: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Larger Number 20 Frame W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TeacherTube: Counting 10-2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0410</wp:posOffset>
                </wp:positionH>
                <wp:positionV relativeFrom="paragraph">
                  <wp:posOffset>93980</wp:posOffset>
                </wp:positionV>
                <wp:extent cx="4923790" cy="885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leven</w:t>
                              <w:tab/>
                              <w:tab/>
                              <w:t>twelve</w:t>
                              <w:tab/>
                              <w:tab/>
                              <w:t>thirteen</w:t>
                              <w:tab/>
                              <w:t>fourteen</w:t>
                              <w:tab/>
                              <w:t>fifteen</w:t>
                              <w:tab/>
                              <w:tab/>
                              <w:t>sixteen</w:t>
                              <w:tab/>
                              <w:tab/>
                              <w:t>seventeen</w:t>
                              <w:tab/>
                              <w:t>eighteen</w:t>
                              <w:tab/>
                              <w:t>nineteen</w:t>
                              <w:tab/>
                              <w:t>twent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9.7pt;mso-wrap-distance-left:9.05pt;mso-wrap-distance-right:9.05pt;mso-wrap-distance-top:0pt;mso-wrap-distance-bottom:0pt;margin-top:7.4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abulary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leven</w:t>
                        <w:tab/>
                        <w:tab/>
                        <w:t>twelve</w:t>
                        <w:tab/>
                        <w:tab/>
                        <w:t>thirteen</w:t>
                        <w:tab/>
                        <w:t>fourteen</w:t>
                        <w:tab/>
                        <w:t>fifteen</w:t>
                        <w:tab/>
                        <w:tab/>
                        <w:t>sixteen</w:t>
                        <w:tab/>
                        <w:tab/>
                        <w:t>seventeen</w:t>
                        <w:tab/>
                        <w:t>eighteen</w:t>
                        <w:tab/>
                        <w:t>nineteen</w:t>
                        <w:tab/>
                        <w:t>twenty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vit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59055</wp:posOffset>
                </wp:positionV>
                <wp:extent cx="4686300" cy="16725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67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4.65pt;width:368.95pt;height:13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4855</wp:posOffset>
                </wp:positionH>
                <wp:positionV relativeFrom="paragraph">
                  <wp:posOffset>8890</wp:posOffset>
                </wp:positionV>
                <wp:extent cx="4457700" cy="15144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urriculuar Resourc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u w:val="single"/>
                              </w:rPr>
                              <w:t>enVisionMath Book</w:t>
                            </w:r>
                            <w:r>
                              <w:rPr>
                                <w:rFonts w:cs="Berlin Sans FB" w:ascii="Berlin Sans FB" w:hAnsi="Berlin Sans FB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scovery Education website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er Activities</w:t>
                              <w:tab/>
                              <w:tab/>
                              <w:t>Math Journal</w:t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mart Bo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ents White Boards</w:t>
                              <w:tab/>
                              <w:tab/>
                              <w:t>Two Ten Frames</w:t>
                              <w:tab/>
                              <w:t>Number l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umber cards (Pictures and Numbers)</w:t>
                              <w:tab/>
                              <w:tab/>
                              <w:tab/>
                              <w:t>Vocabulary Cards Daily Problem of the Day</w:t>
                              <w:tab/>
                              <w:t xml:space="preserve">Chips </w:t>
                              <w:tab/>
                              <w:tab/>
                              <w:tab/>
                              <w:t xml:space="preserve">Color Squar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Tube</w:t>
                              <w:tab/>
                              <w:tab/>
                              <w:tab/>
                              <w:t>Number Chips</w:t>
                              <w:tab/>
                              <w:tab/>
                              <w:t>20 Frame W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9.25pt;mso-wrap-distance-left:9.05pt;mso-wrap-distance-right:9.05pt;mso-wrap-distance-top:0pt;mso-wrap-distance-bottom:0pt;margin-top:0.7pt;mso-position-vertical-relative:text;margin-left:3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urriculuar Resourc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erlin Sans FB" w:ascii="Berlin Sans FB" w:hAnsi="Berlin Sans FB"/>
                          <w:u w:val="single"/>
                        </w:rPr>
                        <w:t>enVisionMath Book</w:t>
                      </w:r>
                      <w:r>
                        <w:rPr>
                          <w:rFonts w:cs="Berlin Sans FB" w:ascii="Berlin Sans FB" w:hAnsi="Berlin Sans FB"/>
                        </w:rPr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Discovery Education website 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enter Activities</w:t>
                        <w:tab/>
                        <w:tab/>
                        <w:t>Math Journal</w:t>
                        <w:tab/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Smart Boar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udents White Boards</w:t>
                        <w:tab/>
                        <w:tab/>
                        <w:t>Two Ten Frames</w:t>
                        <w:tab/>
                        <w:t>Number l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umber cards (Pictures and Numbers)</w:t>
                        <w:tab/>
                        <w:tab/>
                        <w:tab/>
                        <w:t>Vocabulary Cards Daily Problem of the Day</w:t>
                        <w:tab/>
                        <w:t xml:space="preserve">Chips </w:t>
                        <w:tab/>
                        <w:tab/>
                        <w:tab/>
                        <w:t xml:space="preserve">Color Squares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acherTube</w:t>
                        <w:tab/>
                        <w:tab/>
                        <w:tab/>
                        <w:t>Number Chips</w:t>
                        <w:tab/>
                        <w:tab/>
                        <w:t>20 Frame Wa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2"/>
                          <w:szCs w:val="22"/>
                        </w:rPr>
                      </w:pPr>
                      <w:r>
                        <w:rPr>
                          <w:rFonts w:cs="Berlin Sans FB" w:ascii="Berlin Sans FB" w:hAnsi="Berlin Sans F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</w:rPr>
                      </w:pPr>
                      <w:r>
                        <w:rPr>
                          <w:rFonts w:cs="Berlin Sans FB" w:ascii="Berlin Sans FB" w:hAnsi="Berlin Sans F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 </w:t>
        <w:tab/>
        <w:tab/>
        <w:tab/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s will know:</w:t>
      </w:r>
    </w:p>
    <w:p>
      <w:pPr>
        <w:pStyle w:val="Normal"/>
        <w:rPr/>
      </w:pPr>
      <w:r>
        <w:rPr>
          <w:sz w:val="20"/>
          <w:szCs w:val="20"/>
        </w:rPr>
        <w:t>-How to count to 20 from any given number</w:t>
        <w:tab/>
        <w:tab/>
        <w:t>-How to show/tell what number comes before or after a given number</w:t>
      </w:r>
    </w:p>
    <w:p>
      <w:pPr>
        <w:pStyle w:val="Normal"/>
        <w:rPr/>
      </w:pPr>
      <w:r>
        <w:rPr>
          <w:sz w:val="20"/>
          <w:szCs w:val="20"/>
        </w:rPr>
        <w:t>-How to model numbers up to 20</w:t>
        <w:tab/>
        <w:tab/>
        <w:tab/>
        <w:t>-How to write whole numbers through 20 in or out of or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432" w:right="864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ahoma" w:hAnsi="Tahoma" w:cs="Tahoma"/>
      <w:kern w:val="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8" w:before="40" w:after="160"/>
    </w:pPr>
    <w:rPr>
      <w:rFonts w:ascii="Tahoma" w:hAnsi="Tahoma" w:cs="Tahoma"/>
      <w:kern w:val="2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lockText">
    <w:name w:val="Block Text"/>
    <w:basedOn w:val="Normal"/>
    <w:qFormat/>
    <w:pPr>
      <w:ind w:left="648" w:hanging="648"/>
    </w:pPr>
    <w:rPr>
      <w:rFonts w:ascii="Arial" w:hAnsi="Arial" w:eastAsia="Times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02:00Z</dcterms:created>
  <dc:creator>Kevin and Victoria</dc:creator>
  <dc:description/>
  <cp:keywords/>
  <dc:language>en-US</dc:language>
  <cp:lastModifiedBy>Cadi Clayton</cp:lastModifiedBy>
  <cp:lastPrinted>2008-02-26T15:18:00Z</cp:lastPrinted>
  <dcterms:modified xsi:type="dcterms:W3CDTF">2010-04-30T03:02:00Z</dcterms:modified>
  <cp:revision>2</cp:revision>
  <dc:subject/>
  <dc:title/>
</cp:coreProperties>
</file>